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ЕЗЕРСКИЙ МУНИЦИПАЛЬНЫЙ ОКРУГ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КАРЕЛИ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 МУЕЗЕРСКОГО МУНИЦИПАЛЬНОГО ОКРУГА</w:t>
      </w:r>
    </w:p>
    <w:p>
      <w:pPr>
        <w:pStyle w:val="Normal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 сессии 1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8 декабря  2025 года                                                                    </w:t>
        <w:tab/>
        <w:tab/>
        <w:tab/>
        <w:t xml:space="preserve">          № 40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sz w:val="26"/>
          <w:szCs w:val="26"/>
        </w:rPr>
        <w:t>13  сессии 5 созыва Совета Муезерского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поселения от 25 декабря 2024 года № 69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6"/>
          <w:szCs w:val="26"/>
        </w:rPr>
        <w:t>«Муезерское городское поселение» на 2025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лановые периоды 2026-2027 годов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Руководствуясь положениями статьи 153 Бюджетного кодекса Российской Федерации,  пунктом 8 Решения 1 сессии 1 созыва Совета Муезерского муниципального округа от 22 сентября 2025 года № 10 «О ликвидации Совета Муезерского муниципального района и Советов поселений Муезерского муниципального района» рассмотрев проект бюджета муниципального образования «Муезерское городское поселение», Совет Муезерского муниципального округа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 xml:space="preserve">: 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13 сессии 5 созыва от 25 декабря 2024 года № 69 «О бюджете муниципального образования «Муезерское городское поселение» на  2025 год и плановые периоды 2026- 2027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Муезерское городское поселение» на 2025 год:</w:t>
      </w:r>
    </w:p>
    <w:p>
      <w:pPr>
        <w:pStyle w:val="Normal"/>
        <w:rPr/>
      </w:pPr>
      <w:r>
        <w:rPr>
          <w:sz w:val="26"/>
          <w:szCs w:val="26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 w:val="26"/>
          <w:szCs w:val="26"/>
        </w:rPr>
        <w:t>78 620,24</w:t>
      </w:r>
      <w:r>
        <w:rPr>
          <w:sz w:val="26"/>
          <w:szCs w:val="26"/>
        </w:rPr>
        <w:t xml:space="preserve"> тыс. рублей, в том числе объем безвозмездных поступлений в сумме </w:t>
      </w:r>
      <w:r>
        <w:rPr>
          <w:b/>
          <w:sz w:val="26"/>
          <w:szCs w:val="26"/>
        </w:rPr>
        <w:t xml:space="preserve">62 529,94 </w:t>
      </w:r>
      <w:r>
        <w:rPr>
          <w:sz w:val="26"/>
          <w:szCs w:val="26"/>
        </w:rPr>
        <w:t>тыс. рублей;</w:t>
      </w:r>
    </w:p>
    <w:p>
      <w:pPr>
        <w:pStyle w:val="Normal"/>
        <w:rPr/>
      </w:pPr>
      <w:r>
        <w:rPr>
          <w:sz w:val="26"/>
          <w:szCs w:val="26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 w:val="26"/>
          <w:szCs w:val="26"/>
        </w:rPr>
        <w:t>79 434,80</w:t>
      </w:r>
      <w:r>
        <w:rPr>
          <w:sz w:val="26"/>
          <w:szCs w:val="26"/>
        </w:rPr>
        <w:t xml:space="preserve"> тыс. рублей;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6"/>
          <w:szCs w:val="26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25 год и плановые периоды 2026-2027 годов  согласно приложению 2 к настоящему Решению»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4 решения 13 сессии 5 созыва от 25 декабря 2024 года № 69  «О бюджете муниципального образования «Муезерское городское поселение» на 2025 год изложить в новой редакции, согласно приложению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8 </w:t>
      </w:r>
      <w:bookmarkEnd w:id="0"/>
      <w:r>
        <w:rPr>
          <w:sz w:val="26"/>
          <w:szCs w:val="26"/>
        </w:rPr>
        <w:t>решения 8 сессии 5 созыва от 20 декабря 2023 года № 44  «О бюджете муниципального образования «Муезерское городское поселение» на 2024 год изложить в новой редакции, согласно приложению № 3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.</w:t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Настоящее Решение вступает в силу со дня его официального обнародования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округа</w:t>
        <w:tab/>
        <w:tab/>
        <w:tab/>
        <w:t xml:space="preserve">         </w:t>
        <w:tab/>
        <w:tab/>
        <w:tab/>
        <w:t xml:space="preserve">     Волков В.Н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Муезерского муниципального района                                                            Седлецкая М.А.</w:t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Пользователь Windows</cp:lastModifiedBy>
  <cp:lastPrinted>2025-12-09T11:16:00Z</cp:lastPrinted>
  <dcterms:modified xsi:type="dcterms:W3CDTF">2025-12-09T08:25:00Z</dcterms:modified>
  <cp:revision>48</cp:revision>
  <dc:subject/>
  <dc:title>ПРОЕКТ</dc:title>
</cp:coreProperties>
</file>